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color w:val="000000"/>
          <w:kern w:val="2"/>
          <w:sz w:val="20"/>
          <w:szCs w:val="20"/>
        </w:rPr>
      </w:pPr>
      <w:r>
        <w:rPr>
          <w:rFonts w:cs="Arial" w:ascii="Verdana" w:hAnsi="Verdana"/>
          <w:bCs/>
          <w:color w:val="000000"/>
          <w:kern w:val="2"/>
          <w:sz w:val="20"/>
          <w:szCs w:val="20"/>
        </w:rPr>
        <w:t>Trzy polskie osady lecą do Nowej Zelandii</w:t>
      </w:r>
    </w:p>
    <w:p>
      <w:pPr>
        <w:pStyle w:val="Normal"/>
        <w:rPr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Trzy reprezentacyjne osady - dwie dwójki podwójne kobiet i ósemka mężczyzn - odleciały w czwartek z Warszawy via Amsterdam i Hongkong do Nowej Zelandii na mistrzostwa świata w wioślarstwie. Do czasu regat Polacy będą się aklimatyzować i trenować. 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Żródło http://sport.wp.pl/kat,1715,title,Trzy-polskie-osady-leca-do-Nowej-Zelandii,wid,12756585,wiadomosc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zytajto">
    <w:name w:val="czytajto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4:00Z</dcterms:created>
  <dc:creator>Adrain Chwedoruk</dc:creator>
  <dc:description/>
  <dc:language>en-US</dc:language>
  <cp:lastModifiedBy>Adrain Chwedoruk</cp:lastModifiedBy>
  <dcterms:modified xsi:type="dcterms:W3CDTF">2010-10-25T06:24:00Z</dcterms:modified>
  <cp:revision>2</cp:revision>
  <dc:subject/>
  <dc:title/>
</cp:coreProperties>
</file>