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lskie koszykarki pokonały Kubę 79:62 w pierwszym meczu turnieju w Barueri (aglomeracja Sao Paulo). Biało-czerwone rywalizować będą jeszcze z Brazylijkami, z którymi w czwartek przegrały w towarzyskim spotkaniu 59:77.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Brazylia</w:t>
      </w:r>
      <w:r>
        <w:rPr>
          <w:rFonts w:cs="Arial" w:ascii="Arial" w:hAnsi="Arial"/>
          <w:color w:val="000000"/>
          <w:sz w:val="20"/>
          <w:szCs w:val="20"/>
        </w:rPr>
        <w:t xml:space="preserve"> przygotowuje się do MŚ, które pod koniec września rozpoczynają się w Czechach. Z turnieju wycofała się w ostatniej chwili Argentyna. </w:t>
        <w:br/>
        <w:br/>
        <w:t xml:space="preserve">Wynik: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Polska - Kuba 79:62 (14:17, 26:11, 18:20, 21:14)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Polska:</w:t>
      </w:r>
      <w:r>
        <w:rPr>
          <w:rFonts w:cs="Arial" w:ascii="Arial" w:hAnsi="Arial"/>
          <w:color w:val="000000"/>
          <w:sz w:val="20"/>
          <w:szCs w:val="20"/>
        </w:rPr>
        <w:t xml:space="preserve"> Magda Leciejewska 16, Justyna Żurowska 14, Ewelina Kobryn 12, Anna Pietrzak 11, Daria Mieloszyńska 10, Agnieszka Skobel 7, Alicja Perlińska 4, Izabela Piekarska 3, Patrycja Gulak-Lipka 2, Katarzyna Dźwigalska 0, Agnieszka Kaczmarczyk 0, Olivia Tomiałowicz 0. </w:t>
        <w:br/>
        <w:br/>
        <w:t>Najwięcej dla Kuby: Oyanaisy Gelis 18, Leydis Oquendo 12, Taimy Fernandez Martinez 10, Clenia Noblet 10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>Źródło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33594,title,Barueri-wygrana-polskich-koszykarek,wid,12630944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33594,title,Barueri-wygrana-polskich-koszykarek,wid,12630944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38:00Z</dcterms:created>
  <dc:creator>Piotr Szymaniuk</dc:creator>
  <dc:description/>
  <cp:keywords/>
  <dc:language>en-US</dc:language>
  <cp:lastModifiedBy>Piotr Szymaniuk</cp:lastModifiedBy>
  <dcterms:modified xsi:type="dcterms:W3CDTF">2010-10-17T17:41:00Z</dcterms:modified>
  <cp:revision>1</cp:revision>
  <dc:subject/>
  <dc:title/>
</cp:coreProperties>
</file>