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9072" w:dyaOrig="4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2.75pt;width:453.6pt;height:30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456675" r:id="rId2"/>
        </w:object>
      </w:r>
      <w:r>
        <w:rPr/>
        <w:t>PROGRAM CAB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072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36.6pt;width:453.6pt;height:34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22501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3280</wp:posOffset>
                </wp:positionH>
                <wp:positionV relativeFrom="paragraph">
                  <wp:posOffset>741680</wp:posOffset>
                </wp:positionV>
                <wp:extent cx="3483610" cy="311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nu Edyc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aniechaj – </w:t>
                            </w:r>
                            <w:r>
                              <w:rPr/>
                              <w:t>rezygnacja z rozpoczętej operacj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maż wszystko – </w:t>
                            </w:r>
                            <w:r>
                              <w:rPr/>
                              <w:t>wyczyszczenie ekranu bez zapisywani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ygląd obiektów – </w:t>
                            </w:r>
                            <w:r>
                              <w:rPr/>
                              <w:t xml:space="preserve">rozwinie się menu dzięki, któremu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żemy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zmieniać kolory wskazanych myszką obiektów (czarny,</w:t>
                            </w:r>
                          </w:p>
                          <w:p>
                            <w:pPr>
                              <w:pStyle w:val="Normal"/>
                              <w:ind w:left="495" w:hanging="0"/>
                              <w:rPr/>
                            </w:pPr>
                            <w:r>
                              <w:rPr/>
                              <w:t>czerwony, zielony, niebiesk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ołówek” – rysuje wskazane obiekty cienką kreską (np.</w:t>
                            </w:r>
                          </w:p>
                          <w:p>
                            <w:pPr>
                              <w:pStyle w:val="Normal"/>
                              <w:ind w:left="495" w:hanging="0"/>
                              <w:rPr/>
                            </w:pPr>
                            <w:r>
                              <w:rPr/>
                              <w:t>przywraca obiekty wymazane gumk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gumka” – wyciera wskazane obiekty (pozostają one w 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ukryciu i mogą być w każdej chwili wywołane 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ołówkie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wszystko” – odtwarza wszystkie obiekty w cienkiej 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kresce.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/>
                              <w:t>Chcąc wycofać się w wybranej opcji klikamy myszką na wolnym miejscu paska.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azywanie – </w:t>
                            </w:r>
                            <w:r>
                              <w:rPr/>
                              <w:t>oznaczanie utworzonych obiektów.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>
                                <w:b/>
                              </w:rPr>
                              <w:t>Opcje –</w:t>
                            </w:r>
                            <w:r>
                              <w:rPr/>
                              <w:t xml:space="preserve"> zmiana koloru tła z białego na czarny lub</w:t>
                            </w:r>
                          </w:p>
                          <w:p>
                            <w:pPr>
                              <w:pStyle w:val="Normal"/>
                              <w:ind w:left="135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dwrotnie, oraz ustawianie prawidłowych </w:t>
                            </w:r>
                          </w:p>
                          <w:p>
                            <w:pPr>
                              <w:pStyle w:val="Normal"/>
                              <w:ind w:left="135" w:firstLine="57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arametrów ok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45.5pt;mso-wrap-distance-left:9.05pt;mso-wrap-distance-right:9.05pt;mso-wrap-distance-top:0pt;mso-wrap-distance-bottom:0pt;margin-top:58.4pt;mso-position-vertical-relative:text;margin-left:16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nu Edyc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Zaniechaj – </w:t>
                      </w:r>
                      <w:r>
                        <w:rPr/>
                        <w:t>rezygnacja z rozpoczętej operacji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Zmaż wszystko – </w:t>
                      </w:r>
                      <w:r>
                        <w:rPr/>
                        <w:t>wyczyszczenie ekranu bez zapisywani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Wygląd obiektów – </w:t>
                      </w:r>
                      <w:r>
                        <w:rPr/>
                        <w:t xml:space="preserve">rozwinie się menu dzięki, któremu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żemy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zmieniać kolory wskazanych myszką obiektów (czarny,</w:t>
                      </w:r>
                    </w:p>
                    <w:p>
                      <w:pPr>
                        <w:pStyle w:val="Normal"/>
                        <w:ind w:left="495" w:hanging="0"/>
                        <w:rPr/>
                      </w:pPr>
                      <w:r>
                        <w:rPr/>
                        <w:t>czerwony, zielony, niebiesk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ołówek” – rysuje wskazane obiekty cienką kreską (np.</w:t>
                      </w:r>
                    </w:p>
                    <w:p>
                      <w:pPr>
                        <w:pStyle w:val="Normal"/>
                        <w:ind w:left="495" w:hanging="0"/>
                        <w:rPr/>
                      </w:pPr>
                      <w:r>
                        <w:rPr/>
                        <w:t>przywraca obiekty wymazane gumką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gumka” – wyciera wskazane obiekty (pozostają one w 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ukryciu i mogą być w każdej chwili wywołane 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ołówkie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wszystko” – odtwarza wszystkie obiekty w cienkiej 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kresce.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/>
                        <w:t>Chcąc wycofać się w wybranej opcji klikamy myszką na wolnym miejscu paska.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>
                          <w:b/>
                        </w:rPr>
                        <w:t xml:space="preserve">Nazywanie – </w:t>
                      </w:r>
                      <w:r>
                        <w:rPr/>
                        <w:t>oznaczanie utworzonych obiektów.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>
                          <w:b/>
                        </w:rPr>
                        <w:t>Opcje –</w:t>
                      </w:r>
                      <w:r>
                        <w:rPr/>
                        <w:t xml:space="preserve"> zmiana koloru tła z białego na czarny lub</w:t>
                      </w:r>
                    </w:p>
                    <w:p>
                      <w:pPr>
                        <w:pStyle w:val="Normal"/>
                        <w:ind w:left="135" w:hanging="0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odwrotnie, oraz ustawianie prawidłowych </w:t>
                      </w:r>
                    </w:p>
                    <w:p>
                      <w:pPr>
                        <w:pStyle w:val="Normal"/>
                        <w:ind w:left="135" w:firstLine="57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arametrów ok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0320</wp:posOffset>
                </wp:positionH>
                <wp:positionV relativeFrom="paragraph">
                  <wp:posOffset>1637665</wp:posOffset>
                </wp:positionV>
                <wp:extent cx="3392170" cy="165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nu Tworz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unkt – </w:t>
                            </w:r>
                            <w:r>
                              <w:rPr/>
                              <w:t>tworzenie punktu we wskazanym miejsc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osta – </w:t>
                            </w:r>
                            <w:r>
                              <w:rPr/>
                              <w:t>tworzenie dowolnej proste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krąg – </w:t>
                            </w:r>
                            <w:r>
                              <w:rPr/>
                              <w:t>tworzenie dowolnego okręg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dcinek – </w:t>
                            </w:r>
                            <w:r>
                              <w:rPr/>
                              <w:t>tworzenie odcinka o wskazanych końca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osta pkt – pkt – </w:t>
                            </w:r>
                            <w:r>
                              <w:rPr/>
                              <w:t xml:space="preserve">tworzenie prostej  przechodzącej prze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dwa wskazane punkt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ójkąt – </w:t>
                            </w:r>
                            <w:r>
                              <w:rPr/>
                              <w:t>tworzenie trójkąta o wskazanych wierzchołka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krąg środek – pkt – </w:t>
                            </w:r>
                            <w:r>
                              <w:rPr/>
                              <w:t>tworzenie okręgu o wskazanym środku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 przechodzącego przez wskazany pun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0.3pt;mso-wrap-distance-left:9.05pt;mso-wrap-distance-right:9.05pt;mso-wrap-distance-top:0pt;mso-wrap-distance-bottom:0pt;margin-top:128.95pt;mso-position-vertical-relative:text;margin-left:101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nu Tworz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unkt – </w:t>
                      </w:r>
                      <w:r>
                        <w:rPr/>
                        <w:t>tworzenie punktu we wskazanym miejsc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osta – </w:t>
                      </w:r>
                      <w:r>
                        <w:rPr/>
                        <w:t>tworzenie dowolnej proste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krąg – </w:t>
                      </w:r>
                      <w:r>
                        <w:rPr/>
                        <w:t>tworzenie dowolnego okręg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dcinek – </w:t>
                      </w:r>
                      <w:r>
                        <w:rPr/>
                        <w:t>tworzenie odcinka o wskazanych końca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osta pkt – pkt – </w:t>
                      </w:r>
                      <w:r>
                        <w:rPr/>
                        <w:t xml:space="preserve">tworzenie prostej  przechodzącej prze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dwa wskazane punkt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rójkąt – </w:t>
                      </w:r>
                      <w:r>
                        <w:rPr/>
                        <w:t>tworzenie trójkąta o wskazanych wierzchołka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krąg środek – pkt – </w:t>
                      </w:r>
                      <w:r>
                        <w:rPr/>
                        <w:t>tworzenie okręgu o wskazanym środku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 przechodzącego przez wskazany pun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-168275</wp:posOffset>
            </wp:positionV>
            <wp:extent cx="5760720" cy="43205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045</wp:posOffset>
            </wp:positionH>
            <wp:positionV relativeFrom="paragraph">
              <wp:posOffset>4586605</wp:posOffset>
            </wp:positionV>
            <wp:extent cx="5760720" cy="363982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6118860</wp:posOffset>
                </wp:positionV>
                <wp:extent cx="494665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unkt – </w:t>
                            </w:r>
                            <w:r>
                              <w:rPr/>
                              <w:t>utworzenie we wskazanym miejscu punkt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osta – </w:t>
                            </w:r>
                            <w:r>
                              <w:rPr/>
                              <w:t>tworzenie dowolnej proste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krąg – </w:t>
                            </w:r>
                            <w:r>
                              <w:rPr/>
                              <w:t>tworzenie dowolnego okręg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dcinek – </w:t>
                            </w:r>
                            <w:r>
                              <w:rPr/>
                              <w:t>tworzenie odcinka o wskazanych końca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ójkąt – </w:t>
                            </w:r>
                            <w:r>
                              <w:rPr/>
                              <w:t>tworzenie trójkąta o wskazanych wierzchołka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krąg środek – punkt – </w:t>
                            </w:r>
                            <w:r>
                              <w:rPr/>
                              <w:t xml:space="preserve">tworzenie okręgu o wskazanym środku i przechodzącego przez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wskazany punk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przypadku tworzenia punktu, odcinka, trójkąta czy okręgu środek – punkt  klikamy myszką we wskazanych miejscach, w przypadku tworzenia prostej czy okręgu, naciskamy lewy przycisk myszy, przetrzymujemy i myszkę przesuwam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44.7pt;mso-wrap-distance-left:9.05pt;mso-wrap-distance-right:9.05pt;mso-wrap-distance-top:0pt;mso-wrap-distance-bottom:0pt;margin-top:481.8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unkt – </w:t>
                      </w:r>
                      <w:r>
                        <w:rPr/>
                        <w:t>utworzenie we wskazanym miejscu punkt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osta – </w:t>
                      </w:r>
                      <w:r>
                        <w:rPr/>
                        <w:t>tworzenie dowolnej proste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krąg – </w:t>
                      </w:r>
                      <w:r>
                        <w:rPr/>
                        <w:t>tworzenie dowolnego okręg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dcinek – </w:t>
                      </w:r>
                      <w:r>
                        <w:rPr/>
                        <w:t>tworzenie odcinka o wskazanych końca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rójkąt – </w:t>
                      </w:r>
                      <w:r>
                        <w:rPr/>
                        <w:t>tworzenie trójkąta o wskazanych wierzchołkac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krąg środek – punkt – </w:t>
                      </w:r>
                      <w:r>
                        <w:rPr/>
                        <w:t xml:space="preserve">tworzenie okręgu o wskazanym środku i przechodzącego przez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wskazany punk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przypadku tworzenia punktu, odcinka, trójkąta czy okręgu środek – punkt  klikamy myszką we wskazanych miejscach, w przypadku tworzenia prostej czy okręgu, naciskamy lewy przycisk myszy, przetrzymujemy i myszkę przesuwam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760720" cy="45866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</wp:posOffset>
                </wp:positionH>
                <wp:positionV relativeFrom="paragraph">
                  <wp:posOffset>2387600</wp:posOffset>
                </wp:positionV>
                <wp:extent cx="5129530" cy="2112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. geom. punktów – </w:t>
                            </w:r>
                            <w:r>
                              <w:rPr>
                                <w:b w:val="false"/>
                              </w:rPr>
                              <w:t>ślad, który pozostawia wskazany punkt zależny od ustalonych warunków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unkt na obiekcie – </w:t>
                            </w:r>
                            <w:r>
                              <w:rPr>
                                <w:b w:val="false"/>
                              </w:rPr>
                              <w:t>tworzenie punktu na wskazanym obiekci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zecięcie dwóch obiektów – </w:t>
                            </w:r>
                            <w:r>
                              <w:rPr/>
                              <w:t>zaznaczenie punktu przecięcia się wskazanych obiektów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Środek – </w:t>
                            </w:r>
                            <w:r>
                              <w:rPr/>
                              <w:t>wyznaczenie środka odcink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ymetralna – </w:t>
                            </w:r>
                            <w:r>
                              <w:rPr/>
                              <w:t>narysowanie symetralnej wskazanego odcink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osta równoległa – </w:t>
                            </w:r>
                            <w:r>
                              <w:rPr/>
                              <w:t>narysowanie prostej przechodzącej przez wskazany punkt i równoległej do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skazanej proste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rosta prostopadła – </w:t>
                            </w:r>
                            <w:r>
                              <w:rPr/>
                              <w:t>narysowanie prostej przechodzącej przez wskazany punkt i prostopadłej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do wskazanej proste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Środek okręgu – </w:t>
                            </w:r>
                            <w:r>
                              <w:rPr/>
                              <w:t>zaznaczenie środka wskazanego okręg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unkt symetryczny – </w:t>
                            </w:r>
                            <w:r>
                              <w:rPr/>
                              <w:t>wyznaczenie punktu symetrycznego do wskazanego punktu względem wskazanej proste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wusieczna – </w:t>
                            </w:r>
                            <w:r>
                              <w:rPr/>
                              <w:t>narysowanie dwusiecznej wskazanego ką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66.3pt;mso-wrap-distance-left:9.05pt;mso-wrap-distance-right:9.05pt;mso-wrap-distance-top:0pt;mso-wrap-distance-bottom:0pt;margin-top:188pt;mso-position-vertical-relative:text;margin-left:22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. geom. punktów – </w:t>
                      </w:r>
                      <w:r>
                        <w:rPr>
                          <w:b w:val="false"/>
                        </w:rPr>
                        <w:t>ślad, który pozostawia wskazany punkt zależny od ustalonych warunków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unkt na obiekcie – </w:t>
                      </w:r>
                      <w:r>
                        <w:rPr>
                          <w:b w:val="false"/>
                        </w:rPr>
                        <w:t>tworzenie punktu na wskazanym obiekci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zecięcie dwóch obiektów – </w:t>
                      </w:r>
                      <w:r>
                        <w:rPr/>
                        <w:t>zaznaczenie punktu przecięcia się wskazanych obiektów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Środek – </w:t>
                      </w:r>
                      <w:r>
                        <w:rPr/>
                        <w:t>wyznaczenie środka odcink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ymetralna – </w:t>
                      </w:r>
                      <w:r>
                        <w:rPr/>
                        <w:t>narysowanie symetralnej wskazanego odcink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osta równoległa – </w:t>
                      </w:r>
                      <w:r>
                        <w:rPr/>
                        <w:t>narysowanie prostej przechodzącej przez wskazany punkt i równoległej do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wskazanej proste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rosta prostopadła – </w:t>
                      </w:r>
                      <w:r>
                        <w:rPr/>
                        <w:t>narysowanie prostej przechodzącej przez wskazany punkt i prostopadłej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</w:t>
                      </w:r>
                      <w:r>
                        <w:rPr/>
                        <w:t>do wskazanej proste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Środek okręgu – </w:t>
                      </w:r>
                      <w:r>
                        <w:rPr/>
                        <w:t>zaznaczenie środka wskazanego okręg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unkt symetryczny – </w:t>
                      </w:r>
                      <w:r>
                        <w:rPr/>
                        <w:t>wyznaczenie punktu symetrycznego do wskazanego punktu względem wskazanej proste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wusieczna – </w:t>
                      </w:r>
                      <w:r>
                        <w:rPr/>
                        <w:t>narysowanie dwusiecznej wskazanego ką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2072640</wp:posOffset>
                </wp:positionV>
                <wp:extent cx="5129530" cy="1571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Usuwanie obiektu – </w:t>
                            </w:r>
                            <w:r>
                              <w:rPr>
                                <w:b w:val="false"/>
                              </w:rPr>
                              <w:t>Usuwanie wskazanego obiekt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walnianie obiektu – </w:t>
                            </w:r>
                            <w:r>
                              <w:rPr/>
                              <w:t>uwalnianie wskazanego obiektu od innego obiektu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iązanie punktu z obiektem – </w:t>
                            </w:r>
                            <w:r>
                              <w:rPr/>
                              <w:t>opcja przeciwna do poprzedniej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akro – konstrukcje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omponowanie menu...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rok po kroku – </w:t>
                            </w:r>
                            <w:r>
                              <w:rPr/>
                              <w:t>prześledzenie wykonanej konstrukcji po kolei jak powstawał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Zaznaczanie kąta – </w:t>
                            </w:r>
                            <w:r>
                              <w:rPr/>
                              <w:t xml:space="preserve">zaznaczanie kąta (punkt na ramieniu, wierzchołek, punkt na drugim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amieniu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ierzenie – </w:t>
                            </w:r>
                            <w:r>
                              <w:rPr/>
                              <w:t>mierzenie wskazanego obiektu np. długości odcinka, miary k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23.75pt;mso-wrap-distance-left:9.05pt;mso-wrap-distance-right:9.05pt;mso-wrap-distance-top:0pt;mso-wrap-distance-bottom:0pt;margin-top:163.2pt;mso-position-vertical-relative:text;margin-left:2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Usuwanie obiektu – </w:t>
                      </w:r>
                      <w:r>
                        <w:rPr>
                          <w:b w:val="false"/>
                        </w:rPr>
                        <w:t>Usuwanie wskazanego obiekt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Uwalnianie obiektu – </w:t>
                      </w:r>
                      <w:r>
                        <w:rPr/>
                        <w:t>uwalnianie wskazanego obiektu od innego obiektu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iązanie punktu z obiektem – </w:t>
                      </w:r>
                      <w:r>
                        <w:rPr/>
                        <w:t>opcja przeciwna do poprzedniej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akro – konstrukcje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Komponowanie menu...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Krok po kroku – </w:t>
                      </w:r>
                      <w:r>
                        <w:rPr/>
                        <w:t>prześledzenie wykonanej konstrukcji po kolei jak powstawał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Zaznaczanie kąta – </w:t>
                      </w:r>
                      <w:r>
                        <w:rPr/>
                        <w:t xml:space="preserve">zaznaczanie kąta (punkt na ramieniu, wierzchołek, punkt na drugim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amieniu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ierzenie – </w:t>
                      </w:r>
                      <w:r>
                        <w:rPr/>
                        <w:t>mierzenie wskazanego obiektu np. długości odcinka, miary k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1:03:00Z</dcterms:created>
  <dc:creator>K</dc:creator>
  <dc:description/>
  <cp:keywords/>
  <dc:language>en-US</dc:language>
  <cp:lastModifiedBy>Hanna Kargol</cp:lastModifiedBy>
  <cp:lastPrinted>2001-03-09T22:22:00Z</cp:lastPrinted>
  <dcterms:modified xsi:type="dcterms:W3CDTF">2009-09-06T21:03:00Z</dcterms:modified>
  <cp:revision>2</cp:revision>
  <dc:subject/>
  <dc:title>PROGRAM CABRI</dc:title>
</cp:coreProperties>
</file>