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  <w:t>Sa mochwala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lang w:val="pl-PL"/>
        </w:rPr>
        <w:t>Nie jestem wcale roztargniony ileniwy , tylko tylko tak o mn ie mówią. Wsz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ystko robię sybko,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nigdy pochopnie Weźmy na przykład takie zadania zadnia domwe. Nie zajmuja mi dużo czasu. Tylko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zucęokiem i już wiem wiem, jak j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lang w:val="pl-PL"/>
        </w:rPr>
        <w:t>rozwiązac, a przy tym n igdy nie popełnam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błędów. zdolny jes tem, co tudu żo mówić Myslę , ze mogę być po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tym wzgledem worem dla inych.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color w:val="FFFFFF"/>
          <w:sz w:val="24"/>
          <w:lang w:val="pl-PL"/>
        </w:rPr>
      </w:pPr>
      <w:r>
        <w:rPr>
          <w:rFonts w:cs="Times New Roman" w:ascii="Times New Roman" w:hAnsi="Times New Roman"/>
          <w:color w:val="FFFFFF"/>
          <w:sz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9:16:00Z</dcterms:created>
  <dc:creator>Andrzej</dc:creator>
  <dc:description/>
  <cp:keywords/>
  <dc:language>en-US</dc:language>
  <cp:lastModifiedBy>Hanna Kargol</cp:lastModifiedBy>
  <dcterms:modified xsi:type="dcterms:W3CDTF">2010-11-06T15:38:00Z</dcterms:modified>
  <cp:revision>4</cp:revision>
  <dc:subject/>
  <dc:title>Sa mochwala</dc:title>
</cp:coreProperties>
</file>