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528"/>
        <w:gridCol w:w="233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leży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zędzie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rzyć listę numerowan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90210</wp:posOffset>
                      </wp:positionH>
                      <wp:positionV relativeFrom="paragraph">
                        <wp:posOffset>96520</wp:posOffset>
                      </wp:positionV>
                      <wp:extent cx="374650" cy="246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0" w:dyaOrig="33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65pt;height:10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512202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19.4pt;mso-wrap-distance-left:9.05pt;mso-wrap-distance-right:9.05pt;mso-wrap-distance-top:0pt;mso-wrap-distance-bottom:0pt;margin-top:7.6pt;mso-position-vertical-relative:text;margin-left:43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3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65pt;height:10.75pt" filled="f" o:ole="">
                                  <v:imagedata r:id="rId5" o:title=""/>
                                </v:shape>
                                <o:OLEObject Type="Embed" ProgID="" ShapeID="ole_rId4" DrawAspect="Content" ObjectID="_196312813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iknąć przycisk narzędzia Numerowane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ienić format numerowania lis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124450</wp:posOffset>
                      </wp:positionH>
                      <wp:positionV relativeFrom="paragraph">
                        <wp:posOffset>13970</wp:posOffset>
                      </wp:positionV>
                      <wp:extent cx="1010920" cy="4991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920" cy="499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635" w:dyaOrig="7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63.75pt;height:30.65pt" filled="f" o:ole="">
                                        <v:imagedata r:id="rId7" o:title=""/>
                                      </v:shape>
                                      <o:OLEObject Type="Embed" ProgID="" ShapeID="ole_rId6" DrawAspect="Content" ObjectID="_771598589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pt;height:39.3pt;mso-wrap-distance-left:9.05pt;mso-wrap-distance-right:9.05pt;mso-wrap-distance-top:0pt;mso-wrap-distance-bottom:0pt;margin-top:1.1pt;mso-position-vertical-relative:text;margin-left:403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5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.75pt;height:30.65pt" filled="f" o:ole="">
                                  <v:imagedata r:id="rId9" o:title=""/>
                                </v:shape>
                                <o:OLEObject Type="Embed" ProgID="" ShapeID="ole_rId8" DrawAspect="Content" ObjectID="_2108365396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znaczyć listę, z menu Format wybrać Wypunktowanie i numerowanie, wcisnąć przycisk Dostosuj i wybrać pozycję z listy Styl numeracji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rzyć listę wypunktowan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90210</wp:posOffset>
                      </wp:positionH>
                      <wp:positionV relativeFrom="paragraph">
                        <wp:posOffset>30480</wp:posOffset>
                      </wp:positionV>
                      <wp:extent cx="374015" cy="2673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5" w:dyaOrig="315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3.6pt;height:12.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090941225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45pt;height:21.05pt;mso-wrap-distance-left:9.05pt;mso-wrap-distance-right:9.05pt;mso-wrap-distance-top:0pt;mso-wrap-distance-bottom:0pt;margin-top:2.4pt;mso-position-vertical-relative:text;margin-left:43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5" w:dyaOrig="31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.6pt;height:12.4pt" filled="f" o:ole="">
                                  <v:imagedata r:id="rId13" o:title=""/>
                                </v:shape>
                                <o:OLEObject Type="Embed" ProgID="" ShapeID="ole_rId12" DrawAspect="Content" ObjectID="_970656887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iknąć przycisk narzędzia Wypunktowanie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ienić znak wypunktow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znaczyć listę, z menu Format wybrać Wypunktowanie i numerowanie, wcisnąć przycisk Dostosuj, a następnie przycisk Znak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517525</wp:posOffset>
                      </wp:positionV>
                      <wp:extent cx="65836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40.75pt" to="511.8pt,4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Tworzyć konspekty numerowa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menu Format wybrać Wypunktowanie                        i numerowanie, następnie fiszkę Konspekt numerowany  i w końcu odpowiedni format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tawić automatyczną numerację stron z paska narzędzi Nagłówek       i stopk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98770</wp:posOffset>
                      </wp:positionH>
                      <wp:positionV relativeFrom="paragraph">
                        <wp:posOffset>163830</wp:posOffset>
                      </wp:positionV>
                      <wp:extent cx="645160" cy="5003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500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59" w:dyaOrig="34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4.95pt;height:30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045323811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8pt;height:39.4pt;mso-wrap-distance-left:9.05pt;mso-wrap-distance-right:9.05pt;mso-wrap-distance-top:0pt;mso-wrap-distance-bottom:0pt;margin-top:12.9pt;mso-position-vertical-relative:text;margin-left:425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" w:dyaOrig="34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4.95pt;height:30.75pt" filled="f" o:ole="">
                                  <v:imagedata r:id="rId17" o:title=""/>
                                </v:shape>
                                <o:OLEObject Type="Embed" ProgID="" ShapeID="ole_rId16" DrawAspect="Content" ObjectID="_1782207381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menu Widok wybrać pozycję Stopka i nagłówek lub skorzystać z następującego narzędzi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ienić format numeracji str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490210</wp:posOffset>
                      </wp:positionH>
                      <wp:positionV relativeFrom="paragraph">
                        <wp:posOffset>5715</wp:posOffset>
                      </wp:positionV>
                      <wp:extent cx="555625" cy="33845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5" w:dyaOrig="315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7.85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053855396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75pt;height:26.65pt;mso-wrap-distance-left:9.05pt;mso-wrap-distance-right:9.05pt;mso-wrap-distance-top:0pt;mso-wrap-distance-bottom:0pt;margin-top:0.45pt;mso-position-vertical-relative:text;margin-left:43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5" w:dyaOrig="31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7.85pt;height:18pt" filled="f" o:ole="">
                                  <v:imagedata r:id="rId21" o:title=""/>
                                </v:shape>
                                <o:OLEObject Type="Embed" ProgID="" ShapeID="ole_rId20" DrawAspect="Content" ObjectID="_690284657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cisnąć przycisk następującego narzędzia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tawić numerację stron z men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menu Wstaw wybrać  Numery stron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obaczyć nagłówek i stopkę dokumentu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menu Widok wybrać pozycję Układ strony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rzyć nagłówek i stopkę pierwszej stron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398770</wp:posOffset>
                      </wp:positionH>
                      <wp:positionV relativeFrom="paragraph">
                        <wp:posOffset>32385</wp:posOffset>
                      </wp:positionV>
                      <wp:extent cx="553720" cy="34036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90" w:dyaOrig="29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7.7pt;height:18.1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692743132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6pt;height:26.8pt;mso-wrap-distance-left:9.05pt;mso-wrap-distance-right:9.05pt;mso-wrap-distance-top:0pt;mso-wrap-distance-bottom:0pt;margin-top:2.55pt;mso-position-vertical-relative:text;margin-left:425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0" w:dyaOrig="29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7.7pt;height:18.15pt" filled="f" o:ole="">
                                  <v:imagedata r:id="rId25" o:title=""/>
                                </v:shape>
                                <o:OLEObject Type="Embed" ProgID="" ShapeID="ole_rId24" DrawAspect="Content" ObjectID="_567656687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cisnąć przycisk narzędzia Ustawienia strony i zaznaczyć pole Inne na pierwszej stronie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glądać nagłówki i stopki kolejnych str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398770</wp:posOffset>
                      </wp:positionH>
                      <wp:positionV relativeFrom="paragraph">
                        <wp:posOffset>76835</wp:posOffset>
                      </wp:positionV>
                      <wp:extent cx="738505" cy="33845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19" w:dyaOrig="34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42.3pt;height:17.9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865302836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26.65pt;mso-wrap-distance-left:9.05pt;mso-wrap-distance-right:9.05pt;mso-wrap-distance-top:0pt;mso-wrap-distance-bottom:0pt;margin-top:6.05pt;mso-position-vertical-relative:text;margin-left:425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9" w:dyaOrig="34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2.3pt;height:17.95pt" filled="f" o:ole="">
                                  <v:imagedata r:id="rId29" o:title=""/>
                                </v:shape>
                                <o:OLEObject Type="Embed" ProgID="" ShapeID="ole_rId28" DrawAspect="Content" ObjectID="_1435423848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liknąć przycisk Pokaż poprzednie i Pokaż następne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tawić do nagłówka/ stopki inne po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033010</wp:posOffset>
                      </wp:positionH>
                      <wp:positionV relativeFrom="paragraph">
                        <wp:posOffset>79375</wp:posOffset>
                      </wp:positionV>
                      <wp:extent cx="1372870" cy="2717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74" w:dyaOrig="269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92.2pt;height:12.7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972671307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1pt;height:21.4pt;mso-wrap-distance-left:9.05pt;mso-wrap-distance-right:9.05pt;mso-wrap-distance-top:0pt;mso-wrap-distance-bottom:0pt;margin-top:6.25pt;mso-position-vertical-relative:text;margin-left:39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74" w:dyaOrig="26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92.2pt;height:12.7pt" filled="f" o:ole="">
                                  <v:imagedata r:id="rId33" o:title=""/>
                                </v:shape>
                                <o:OLEObject Type="Embed" ProgID="" ShapeID="ole_rId32" DrawAspect="Content" ObjectID="_1607624887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brać przycisk Wstaw pozycję Autotekstu i jedną z pozycji listy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6350</wp:posOffset>
                      </wp:positionV>
                      <wp:extent cx="65836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0.5pt" to="511.8pt,0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Stworzyć szabl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worzyć nowy dokument i umieścić w nim odpowiedni tekst, rysunki i pola. Z menu Plik wybierz pozycje Zapisz jako typ wybierz pozycje                     Word-szablon dokumentu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Użyć szablon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menu Plik wybrać pozycje Nowy i w jednej z fiszek kliknąć dwukrotnie ikonę potrzebnego Ci szablonu.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Znaleźć ścieżkę  dostępu do szablonu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menu Narzędzia wybrać pozycję Opcje, a następnie fiszkę Położenie plików. Po prawej stronie wiersza Szablonu użytkownika widoczna jest ścieżka dostępu szablonów. Kliknij dwukrotnie ten wiersz, jeśli chcesz ją zmienić.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Wprowadzić zmiany  do szablon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menu Plik wybrać pozycję Otwórz. Za pomocą myszki przejdź do folderu zatwierdzającego szablony i kliknij dwukrotnie nazwę szablonu, który chcesz odtworzyć i do którego chcesz wprowadzić zmiany.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4"/>
      <w:type w:val="nextPage"/>
      <w:pgSz w:w="11906" w:h="16838"/>
      <w:pgMar w:left="851" w:right="851" w:gutter="0" w:header="708" w:top="1418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8.pn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46:00Z</dcterms:created>
  <dc:creator>Robert Powałka</dc:creator>
  <dc:description/>
  <dc:language>en-US</dc:language>
  <cp:lastModifiedBy>Hanna Kargol</cp:lastModifiedBy>
  <dcterms:modified xsi:type="dcterms:W3CDTF">2009-09-21T18:46:00Z</dcterms:modified>
  <cp:revision>2</cp:revision>
  <dc:subject/>
  <dc:title>Aby:</dc:title>
</cp:coreProperties>
</file>