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Cs/>
          <w:color w:val="000000"/>
          <w:kern w:val="2"/>
          <w:sz w:val="20"/>
          <w:szCs w:val="20"/>
        </w:rPr>
      </w:pPr>
      <w:r>
        <w:rPr>
          <w:rFonts w:cs="Arial" w:ascii="Verdana" w:hAnsi="Verdana"/>
          <w:bCs/>
          <w:color w:val="000000"/>
          <w:kern w:val="2"/>
          <w:sz w:val="20"/>
          <w:szCs w:val="20"/>
        </w:rPr>
        <w:t>PŚ w biegach - Bjoerndalen najlepszy na 15 km w Gaellivare</w:t>
      </w:r>
    </w:p>
    <w:p>
      <w:pPr>
        <w:pStyle w:val="Normal"/>
        <w:rPr>
          <w:rFonts w:ascii="Verdana" w:hAnsi="Verdana" w:cs="Arial"/>
          <w:bCs/>
          <w:color w:val="000000"/>
          <w:kern w:val="2"/>
          <w:sz w:val="20"/>
          <w:szCs w:val="20"/>
        </w:rPr>
      </w:pPr>
      <w:r>
        <w:rPr>
          <w:rFonts w:cs="Arial" w:ascii="Verdana" w:hAnsi="Verdana"/>
          <w:bCs/>
          <w:color w:val="000000"/>
          <w:kern w:val="2"/>
          <w:sz w:val="20"/>
          <w:szCs w:val="20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Najbardziej utytułowany biathlonista, Norweg Ole Einar Bjoerndalen wygrał w sobotę bieg na dystansie 15 km techniką dowolną w szwedzkim Gaellivare. Zawody zaliczane są do klasyfikacji Pucharu Świata w biegach narciarskich. Najlepszy z polskich biegaczy, Janusz Krężelok zajął 29. miejsce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Ź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ródło:</w:t>
      </w:r>
      <w:r>
        <w:rPr/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sport.wp.pl/kat,1715,title,PS-w-biegach-Bjoerndalen-najlepszy-na-15-km-w-Gaellivare,wid,8607430,wiadomosc.html</w:t>
        </w:r>
      </w:hyperlink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.wp.pl/kat,1715,title,PS-w-biegach-Bjoerndalen-najlepszy-na-15-km-w-Gaellivare,wid,8607430,wiadomosc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16:00Z</dcterms:created>
  <dc:creator>Magdalena Borowska</dc:creator>
  <dc:description/>
  <dc:language>en-US</dc:language>
  <cp:lastModifiedBy>Magdalena Borowska</cp:lastModifiedBy>
  <dcterms:modified xsi:type="dcterms:W3CDTF">2010-10-25T06:22:00Z</dcterms:modified>
  <cp:revision>1</cp:revision>
  <dc:subject/>
  <dc:title/>
</cp:coreProperties>
</file>