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3"/>
          <w:lang w:eastAsia="pl-PL" w:bidi="ar-SA"/>
        </w:rPr>
        <w:t xml:space="preserve">Hokeiści Pittsburgh Penguins odnotowali trzecią wygraną w sezonie ligi NHL, odnosząc efektowne zwycięstwo na wyjeździe nad Philadelphia Flyers 5:1. Awansowali dzięki temu na drugie miejsce w tabeli Atlantic Division, a gwiazdą wieczoru był Sidney Crosby. </w:t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br/>
      </w: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/>
      </w:r>
      <w:r>
        <w:rPr>
          <w:rFonts w:eastAsia="Times New Roman" w:cs="Arial" w:ascii="Arial" w:hAnsi="Arial"/>
          <w:vanish/>
          <w:color w:val="000000"/>
          <w:sz w:val="2"/>
          <w:szCs w:val="2"/>
          <w:lang w:eastAsia="pl-PL" w:bidi="ar-SA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/>
      </w:r>
      <w:bookmarkStart w:id="0" w:name="czytajdalej"/>
      <w:bookmarkEnd w:id="0"/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 w:type="textWrapping" w:clear="all"/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t xml:space="preserve">Kapitan "Pingwinów" zawsze pokazuje się z dobrej strony, gdy gra w Filadelfii. W ostatnich 17 występach w tym mieście uzyskał 28 punktów za 13 </w:t>
      </w:r>
      <w:r>
        <w:rPr>
          <w:rFonts w:eastAsia="Times New Roman" w:cs="Arial" w:ascii="Arial" w:hAnsi="Arial"/>
          <w:b/>
          <w:bCs/>
          <w:color w:val="0000FF"/>
          <w:sz w:val="13"/>
          <w:szCs w:val="13"/>
          <w:u w:val="single"/>
          <w:lang w:eastAsia="pl-PL" w:bidi="ar-SA"/>
        </w:rPr>
        <w:t>bramek</w:t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t xml:space="preserve"> i 15 asyst. Od początku kariery w NHL rozegrał w sumie 33 mecze przeciwko "Lotnikom", a jego dorobek w nich to 59 pkt, z czego 26 to gole. </w:t>
        <w:br/>
        <w:br/>
        <w:t xml:space="preserve">Crosby potwierdził tę regułę w sobotę. Na początku trzeciej tercji, w odstępie niespełna półtorej minuty, wykorzystał dwukrotnie okres gry w liczebnej przewadze. Wcześniej asystował też przy trafieniu Chrisa Kunitza na 1:1 (Flyers prowadzili po bramce Danny'ego Briere'a). Na listę strzelców w szeregach Penguins wpisali się także Mark Letestu i Matt Cook </w:t>
        <w:br/>
        <w:br/>
        <w:t xml:space="preserve">Zespół z Pittsburgha odniósł drugie zwycięstwo w ciągu dwóch dni, w piątek pokonał u siebie po dogrywce New York Islanders. W siedmiu występach "Pingwiny" zgromadziły sześć punktów, tyle samo co liderzy Atlantic Division - Islanders w pięciu meczach. </w:t>
        <w:br/>
        <w:br/>
        <w:t>W sobotę "Wyspiarze" wygrali we własnej hali z Colorado Avalanche 5:2, w znacznej mierze dzięki dobrej dyspozycji bramkarza Dwayne'a Rolosona, który powstrzymał 28 ataków rywali, a zdołali go pokonać tylko Chris Stewart i T.J. Galliardi. Dwa gole dla nowojorczyków uzyskał Milan Jerkin, a po jednym Josh Bailey, Michael Grabner i John Tava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11:00Z</dcterms:created>
  <dc:creator>Piotr Szymaniuk</dc:creator>
  <dc:description/>
  <cp:keywords/>
  <dc:language>en-US</dc:language>
  <cp:lastModifiedBy>Piotr Szymaniuk</cp:lastModifiedBy>
  <dcterms:modified xsi:type="dcterms:W3CDTF">2010-10-17T18:21:00Z</dcterms:modified>
  <cp:revision>1</cp:revision>
  <dc:subject/>
  <dc:title/>
</cp:coreProperties>
</file>