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lisko 100 zawodników rywalizowało w Poznaniu w młodzieżowych </w:t>
      </w:r>
      <w:r>
        <w:rPr>
          <w:rFonts w:cs="Arial" w:ascii="Arial" w:hAnsi="Arial"/>
          <w:b/>
          <w:bCs/>
          <w:sz w:val="20"/>
          <w:szCs w:val="20"/>
        </w:rPr>
        <w:t>mistrzostwa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olski w zapasach w stylu wolnym. Najlepiej spisali się zapaśnicy Grunwaldu Poznań, którzy wywalczyli sześć medali, w tym cztery złot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rużyna Grunwaldu wygrała również klasyfikację klubową, zdobywając 152 punkty. Kolejne miejsca zajęli zapaśnicy Orła Namysłów (101 pkt), Slavii Ruda Śląska (78) i AKS Białogard (67). </w:t>
        <w:br/>
        <w:br/>
        <w:t>W rankingu województw wygrało wielkopolskie (225 pkt), przed zachodniopomorskim (156) i śląskim (120).</w:t>
      </w:r>
    </w:p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Źródło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port.wp.pl/kat,1877,title,MMP-w-zapasach-pod-dyktando-Grunwaldu,wid,12765285,wiadomosc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1877,title,MMP-w-zapasach-pod-dyktando-Grunwaldu,wid,12765285,wiadomos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45:00Z</dcterms:created>
  <dc:creator>Piotr Szymaniuk</dc:creator>
  <dc:description/>
  <cp:keywords/>
  <dc:language>en-US</dc:language>
  <cp:lastModifiedBy>Piotr Szymaniuk</cp:lastModifiedBy>
  <dcterms:modified xsi:type="dcterms:W3CDTF">2010-10-24T16:48:00Z</dcterms:modified>
  <cp:revision>1</cp:revision>
  <dc:subject/>
  <dc:title/>
</cp:coreProperties>
</file>