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E5E5E"/>
          <w:kern w:val="2"/>
          <w:sz w:val="20"/>
          <w:szCs w:val="20"/>
        </w:rPr>
      </w:pPr>
      <w:r>
        <w:rPr>
          <w:rFonts w:cs="Arial" w:ascii="Verdana" w:hAnsi="Verdana"/>
          <w:b/>
          <w:bCs/>
          <w:color w:val="5E5E5E"/>
          <w:kern w:val="2"/>
          <w:sz w:val="20"/>
          <w:szCs w:val="20"/>
        </w:rPr>
        <w:t>Otylia Jędrzejczak trenuje w US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brew obiegowej opinii Otylia Jędrzejczak nie powiedziała jeszcze ostatniego słowa w swojej sportowej karierze. Najbardziej utytułowana polska pływaczka przebywa w Stanach Zjednoczonych, gdzie trenuje pod okiem Dave'a Sal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Otylia wyjechała, by uciec od pokus dnia codziennego. W Stanach Zjednoczonych będzie mogła się skupić tylko na treningu - powiedział PAP ostatni szkoleniowiec Jędrzejczak w Polsce Robert Białecki. </w:t>
        <w:br/>
        <w:br/>
        <w:t>Mistrzyni olimpijska z Aten trafiła w dobre ręce. W Kalifornii pod okiem Dave'a Salo trenują takie sławy jak Amerykanka Rebecca Soni, Tunezyjczyk Osama Mellouli, Japończyk Kosuke Kitajima czy Węgierka Katinka Hosszu. Kilka miesięcy temu w tej samej grupie zajęcia rozpoczął Mateusz Sawrymowicz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864,title,Otylia-Jedrzejczak-trenuje-w-USA,wid,12721621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64,title,Otylia-Jedrzejczak-trenuje-w-USA,wid,12721621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42:00Z</dcterms:created>
  <dc:creator>Piotr Szymaniuk</dc:creator>
  <dc:description/>
  <cp:keywords/>
  <dc:language>en-US</dc:language>
  <cp:lastModifiedBy>Piotr Szymaniuk</cp:lastModifiedBy>
  <dcterms:modified xsi:type="dcterms:W3CDTF">2010-10-24T17:45:00Z</dcterms:modified>
  <cp:revision>2</cp:revision>
  <dc:subject/>
  <dc:title/>
</cp:coreProperties>
</file>